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12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1     2 1 2 1 1 1 1  5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3     3 3 3 3 3 3 3  -      -      7(21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     2 2 2 2 2 3 1  -      6(11)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5     1 1 3 2 2 2 2  -      6(10)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     3 3 2 3 3 2 3  -      -      7(19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2     1 2 1 1 1 2 2  4(4) 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5     3 1 1 2 2 1 2  -      6(9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0     1 1 2 1 2 1 2  4(4) 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1     3 3 3 3 3 2 3  -      -      7(20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3     1 1 1 1 1 1 3  6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8     2 2 1 1 3 1 1  4(4)   6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     2 2 3 3 1 3 1  -      4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247"/>
        <w:gridCol w:w="2161"/>
        <w:gridCol w:w="738"/>
        <w:gridCol w:w="1450"/>
        <w:gridCol w:w="2975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рук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ш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і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щак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енк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 Олексіїв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юклі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енк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ськ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риж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патов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янський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0:04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